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  <w:t>Learning@school 2010: Reflection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Name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b/>
          <w:b/>
          <w:lang w:val="en-NZ"/>
        </w:rPr>
      </w:pPr>
      <w:r>
        <w:rPr>
          <w:b/>
          <w:lang w:val="en-NZ"/>
        </w:rPr>
        <w:t>Session 1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Name of workshop/presentation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Given by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Summary of learning/contents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Pl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Min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Interestin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</w:tbl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Plans to use learning back at school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Support needed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b/>
          <w:b/>
          <w:lang w:val="en-NZ"/>
        </w:rPr>
      </w:pPr>
      <w:r>
        <w:rPr>
          <w:b/>
          <w:lang w:val="en-NZ"/>
        </w:rPr>
        <w:t>Session 2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Name of workshop/presentation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Given by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Summary of learning/contents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Pl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Min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Interestin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</w:tbl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Plans to use learning back at school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Support needed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3:31:00Z</dcterms:created>
  <dc:creator>Ministry of Education</dc:creator>
  <dc:description/>
  <cp:keywords/>
  <dc:language>en-US</dc:language>
  <cp:lastModifiedBy>Ministry of Education</cp:lastModifiedBy>
  <dcterms:modified xsi:type="dcterms:W3CDTF">2010-02-28T23:33:00Z</dcterms:modified>
  <cp:revision>1</cp:revision>
  <dc:subject/>
  <dc:title>Learning@school 2010: Reflection</dc:title>
</cp:coreProperties>
</file>